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371D, M. Siedlec. Długość bariery: L1 = 20 mb (poprawa), L2 = 20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25:00Z</dcterms:modified>
  <cp:revision>4</cp:revision>
  <dc:subject/>
  <dc:title/>
</cp:coreProperties>
</file>